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 Korit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Alajõe-Kuningaküla keskpingefiidri rekonstrueerimine Alutaguse vald,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65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05.2024 nr 7.1-2/24/663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6-2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04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Jaamaküla ühendus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usalu – Permis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sz w:val="20"/>
                <w:szCs w:val="20"/>
              </w:rPr>
              <w:t>Agusalu – Permis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jõe-Kuningaküla keskpingefiidri rekonstrueerimine 5.05.2025 – 15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136804426"/>
            <w:bookmarkStart w:id="1" w:name="__Fieldmark__0_213680442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136804426"/>
            <w:bookmarkStart w:id="3" w:name="__Fieldmark__1_213680442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32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4-28T11:32:00Z</dcterms:modified>
  <cp:revision>2</cp:revision>
  <dc:subject/>
  <dc:title>TEGUTSEMISE LUBA TEEMAA-ALAL  NR</dc:title>
</cp:coreProperties>
</file>